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bCs w:val="false"/>
          <w:color w:val="FF0000"/>
          <w:sz w:val="40"/>
          <w:highlight w:val="yellow"/>
        </w:rPr>
      </w:pPr>
      <w:r>
        <w:rPr>
          <w:rFonts w:cs="Arial Black" w:ascii="Arial Black" w:hAnsi="Arial Black"/>
          <w:b w:val="false"/>
          <w:bCs w:val="false"/>
          <w:color w:val="FF0000"/>
          <w:sz w:val="40"/>
          <w:highlight w:val="yellow"/>
        </w:rPr>
        <w:t>ADCC ITALIA</w:t>
      </w:r>
    </w:p>
    <w:p>
      <w:pPr>
        <w:pStyle w:val="Heading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b w:val="false"/>
          <w:bCs w:val="false"/>
          <w:color w:val="FF0000"/>
          <w:sz w:val="32"/>
          <w:highlight w:val="yellow"/>
        </w:rPr>
        <w:t>Campionato Italiano di Submission Fighting</w:t>
      </w:r>
    </w:p>
    <w:p>
      <w:pPr>
        <w:pStyle w:val="Subtitle"/>
        <w:spacing w:before="120" w:after="0"/>
        <w:rPr/>
      </w:pPr>
      <w:r>
        <w:rPr/>
        <w:t>4° Tappa - Livorno, 25 Febbraio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Promoter:</w:t>
      </w:r>
      <w:r>
        <w:rPr>
          <w:sz w:val="24"/>
        </w:rPr>
        <w:t xml:space="preserve"> Alessio Diliberti</w:t>
      </w:r>
    </w:p>
    <w:p>
      <w:pPr>
        <w:pStyle w:val="Normal"/>
        <w:rPr/>
      </w:pPr>
      <w:r>
        <w:rPr>
          <w:b/>
          <w:bCs/>
          <w:sz w:val="24"/>
        </w:rPr>
        <w:t>Giudici di gara:</w:t>
      </w:r>
      <w:r>
        <w:rPr>
          <w:sz w:val="24"/>
        </w:rPr>
        <w:t xml:space="preserve"> Filippo Leone – Griselda Preg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am Partecipanti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left="708" w:hanging="0"/>
        <w:rPr/>
      </w:pPr>
      <w:r>
        <w:rPr>
          <w:b/>
          <w:bCs/>
          <w:lang w:val="it-IT"/>
        </w:rPr>
        <w:t xml:space="preserve">Anaconda Team </w:t>
      </w:r>
      <w:r>
        <w:rPr>
          <w:lang w:val="it-IT"/>
        </w:rPr>
        <w:t>(Alessandro Quarta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 xml:space="preserve">Caimani Team Treviso </w:t>
      </w:r>
      <w:r>
        <w:rPr>
          <w:sz w:val="24"/>
        </w:rPr>
        <w:t>(Gianni Bertazzon)</w:t>
      </w:r>
    </w:p>
    <w:p>
      <w:pPr>
        <w:pStyle w:val="Heading2"/>
        <w:ind w:left="708" w:hanging="0"/>
        <w:rPr/>
      </w:pPr>
      <w:r>
        <w:rPr>
          <w:b/>
          <w:bCs/>
          <w:lang w:val="it-IT"/>
        </w:rPr>
        <w:t xml:space="preserve">Edmar Jacobina Kombat Team </w:t>
      </w:r>
      <w:r>
        <w:rPr>
          <w:lang w:val="it-IT"/>
        </w:rPr>
        <w:t>(Edmar Jacobina)</w:t>
      </w:r>
    </w:p>
    <w:p>
      <w:pPr>
        <w:pStyle w:val="Normal"/>
        <w:rPr/>
      </w:pPr>
      <w:r>
        <w:rPr>
          <w:b/>
          <w:bCs/>
          <w:sz w:val="24"/>
        </w:rPr>
        <w:tab/>
        <w:t xml:space="preserve">Italian Connection </w:t>
      </w:r>
      <w:r>
        <w:rPr>
          <w:sz w:val="24"/>
        </w:rPr>
        <w:t>(Federico Tisi)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 xml:space="preserve">Kunpoldam Academy </w:t>
      </w:r>
      <w:r>
        <w:rPr>
          <w:sz w:val="24"/>
        </w:rPr>
        <w:t>(Roberto Fantasia)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 xml:space="preserve">Palestra Le Fate Livorno </w:t>
      </w:r>
      <w:r>
        <w:rPr>
          <w:sz w:val="24"/>
        </w:rPr>
        <w:t>(Simone Cangialosi)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 xml:space="preserve">Popeye Club </w:t>
      </w:r>
      <w:r>
        <w:rPr>
          <w:sz w:val="24"/>
        </w:rPr>
        <w:t>(Alessio Diliberti)</w:t>
      </w:r>
    </w:p>
    <w:p>
      <w:pPr>
        <w:pStyle w:val="Normal"/>
        <w:ind w:left="708" w:hanging="0"/>
        <w:rPr/>
      </w:pPr>
      <w:r>
        <w:rPr>
          <w:b/>
          <w:bCs/>
          <w:sz w:val="24"/>
          <w:lang w:val="en-GB"/>
        </w:rPr>
        <w:t>Real Fighting Team Leone</w:t>
      </w:r>
      <w:r>
        <w:rPr>
          <w:sz w:val="24"/>
          <w:lang w:val="en-GB"/>
        </w:rPr>
        <w:t xml:space="preserve"> (Filippo Leone)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 xml:space="preserve">Sempre Avanti </w:t>
      </w:r>
      <w:r>
        <w:rPr>
          <w:sz w:val="24"/>
        </w:rPr>
        <w:t>(Matteo Calamandrei)</w:t>
      </w:r>
    </w:p>
    <w:p>
      <w:pPr>
        <w:pStyle w:val="Heading2"/>
        <w:ind w:left="708" w:hanging="0"/>
        <w:rPr/>
      </w:pPr>
      <w:r>
        <w:rPr>
          <w:b/>
          <w:bCs/>
        </w:rPr>
        <w:t>Yoseikan Submission Wrestling Team Milano</w:t>
      </w:r>
      <w:r>
        <w:rPr/>
        <w:t xml:space="preserve"> (Davide Morini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juniores</w:t>
      </w:r>
    </w:p>
    <w:p>
      <w:pPr>
        <w:pStyle w:val="Normal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+    65 K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Andrea Scarale (Kunpoldam Academ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Thomas Bertazzon (Caimani Team Treviso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donne</w:t>
      </w:r>
    </w:p>
    <w:p>
      <w:pPr>
        <w:pStyle w:val="Normal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+    60 Kg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Giulia Chiesa (Kunpoldam Academ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Claudia Novellini (Kunpoldam Academ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B (beginners)</w:t>
      </w:r>
    </w:p>
    <w:p>
      <w:pPr>
        <w:pStyle w:val="Normal"/>
        <w:rPr>
          <w:color w:val="FF0000"/>
          <w:sz w:val="24"/>
          <w:lang w:val="it-IT"/>
        </w:rPr>
      </w:pPr>
      <w:r>
        <w:rPr>
          <w:color w:val="FF0000"/>
          <w:sz w:val="24"/>
          <w:lang w:val="it-IT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67 K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 xml:space="preserve">Marco Marsura (Caimani Team Treviso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Domenico Buttafuoco (Anaconda Team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73 K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Simone Franceschini (Italian Connectio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Jonny Cecchini (Palestra Le Fate Livorno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79 Kg.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1.   Salvatore Onano (Real Fighting Team Leone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sz w:val="24"/>
          <w:lang w:val="en-GB"/>
        </w:rPr>
      </w:pPr>
      <w:r>
        <w:rPr>
          <w:sz w:val="24"/>
          <w:lang w:val="en-GB"/>
        </w:rPr>
        <w:t>2.   Marco Badaracco (Kunpoldam Academy)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85 Kg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sz w:val="24"/>
          <w:lang w:val="en-GB"/>
        </w:rPr>
      </w:pPr>
      <w:r>
        <w:rPr>
          <w:sz w:val="24"/>
          <w:lang w:val="en-GB"/>
        </w:rPr>
        <w:t>1.   Daniel Giampaolo (Real Fighting Team Leone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2.   Davor Olivieri (Edmar Jacobina Kombat Team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91 K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Giuseppe Dell’Aira (Real Fighting Team Leo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Giacomo Amabili (Edmar Jacobina Kombat Team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+    91 Kg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Roberto Fantasia (Kunpoldam Academ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-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Op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-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- </w:t>
      </w:r>
    </w:p>
    <w:p>
      <w:pPr>
        <w:pStyle w:val="Corpodeltesto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rPr>
          <w:color w:val="FF0000"/>
          <w:lang w:val="it-IT"/>
        </w:rPr>
      </w:pPr>
      <w:r>
        <w:rPr>
          <w:color w:val="FF0000"/>
          <w:lang w:val="it-IT"/>
        </w:rPr>
        <w:t>RISULTATI Classe A (champions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color w:val="FF0000"/>
          <w:sz w:val="24"/>
          <w:lang w:val="it-IT"/>
        </w:rPr>
      </w:pPr>
      <w:r>
        <w:rPr>
          <w:b/>
          <w:bCs/>
          <w:color w:val="FF0000"/>
          <w:sz w:val="24"/>
          <w:lang w:val="it-IT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66 K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sz w:val="24"/>
          <w:lang w:val="en-GB"/>
        </w:rPr>
      </w:pPr>
      <w:r>
        <w:rPr>
          <w:sz w:val="24"/>
          <w:lang w:val="en-GB"/>
        </w:rPr>
        <w:t>Andrea Verdemare (Italian Connectio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Matteo Macellari (Italian Connection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77 K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Alessio Diliberti (Popeye Club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Andrea Donato (Popeye Club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88 Kg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Morris Cilfoni (Edmar Jacobina Kombat Team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Alessandro Quarta (Anaconda Team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+    88 K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</w:rPr>
        <w:t>Matteo Calamandrei (Sempre Avanti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rPr>
          <w:sz w:val="24"/>
          <w:lang w:val="fr-FR"/>
        </w:rPr>
      </w:pPr>
      <w:r>
        <w:rPr>
          <w:sz w:val="24"/>
          <w:lang w:val="fr-FR"/>
        </w:rPr>
        <w:t>–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Op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>
          <w:sz w:val="24"/>
        </w:rPr>
      </w:pPr>
      <w:r>
        <w:rPr>
          <w:sz w:val="24"/>
          <w:lang w:val="en-GB"/>
        </w:rPr>
        <w:t xml:space="preserve">–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rPr/>
      </w:pPr>
      <w:r>
        <w:rPr>
          <w:sz w:val="24"/>
          <w:lang w:val="en-GB"/>
        </w:rPr>
        <w:t>–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Commento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Un plauso per la prima esperienza come organizzatore di Alessio Diliberti nella sua Livorno: azzeccata la scelta della bellissima struttura che ci ha ospitato così come l’idea di organizzare alcuni eventi di contorno che hanno attirato un folto pubblico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La concomitanza con altri eventi sportivi organizzati nelle strutture dello stesso impianto ha portato circa 200 persone ad assistere fino alla fine alla gara ADCC e all’esibizione di alcuni atleti livornesi, noti agli sportivi cittadini per i loro risultati di rilievo. Apprezzata l’esibizione degli atleti di lotta libera del Popeye Club Livorno, tra cui Igor Nencioni, già noto all’ambiente italiano delle MMA; prima delle finali anche il match di braccio di ferro di Daniele Sircana e il record mondiale di sollevamento da panca del mastodontico Massimo Papini, che sollevava 200 Kg per scaldarsi e poi il record con 300 Kg e 305 Kg…impressionante! Presenti all’evento anche Riccardo Niccolini e Massimo Rizzoli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Una cinquantina gli atleti pronti a darsi battaglia sul tatami per recuperare punti a scalare le classifiche ADCC Italia: al termine della gara circa la metà degli incontri sarebbero terminati per sottomissione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5"/>
        <w:shd w:fill="D9D9D9" w:val="clear"/>
        <w:rPr/>
      </w:pPr>
      <w:r>
        <w:rPr/>
        <w:t>Juniores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+  65 Kg.</w:t>
      </w:r>
    </w:p>
    <w:p>
      <w:pPr>
        <w:pStyle w:val="TextBody"/>
        <w:rPr>
          <w:lang w:val="it-IT"/>
        </w:rPr>
      </w:pPr>
      <w:r>
        <w:rPr>
          <w:lang w:val="it-IT"/>
        </w:rPr>
        <w:t>Bertazzon (Caimani Team Treviso) e Scarale (Kunpoldam Academy), dopo aver entrambe sconfitto per sottomissione Martin Catania (Anaconda Team), si incontravano in finale: match molto equilibrato con Bertazzon poco propositivo in piedi che veniva punito da –1 per aver chiamato la guardia, punto risultato decisivo alla fine del match. Vittoria per Scarale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shd w:fill="D9D9D9" w:val="clear"/>
        <w:rPr/>
      </w:pPr>
      <w:r>
        <w:rPr/>
        <w:t>Donne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+   60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Finale in casa tra Claudia Novellini e Giulia Chiesa, entrambe della Kunpoldam Academy Chiavari: Chiesa era subito più aggressiva e attiva in piedi riuscendo a proiettare l’avversario per poi sottometterla con un mata leao…devastante ed essenziale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shd w:fill="D9D9D9" w:val="clear"/>
        <w:rPr/>
      </w:pPr>
      <w:r>
        <w:rPr/>
        <w:t>Beginners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7 Kg.</w:t>
      </w:r>
    </w:p>
    <w:p>
      <w:pPr>
        <w:pStyle w:val="TextBody"/>
        <w:rPr>
          <w:lang w:val="it-IT"/>
        </w:rPr>
      </w:pPr>
      <w:r>
        <w:rPr>
          <w:lang w:val="it-IT"/>
        </w:rPr>
        <w:t>Continua la sfida entusiasmante tra Marco Marsura (Caimani Team Treviso) e Domenico Buttafuoco (Anaconda Team): testa a testa nella classifica ancora aperta, con Marsura che vince meritatamente la tappa.</w:t>
      </w:r>
    </w:p>
    <w:p>
      <w:pPr>
        <w:pStyle w:val="TextBody"/>
        <w:rPr>
          <w:lang w:val="it-IT"/>
        </w:rPr>
      </w:pPr>
      <w:r>
        <w:rPr>
          <w:lang w:val="it-IT"/>
        </w:rPr>
        <w:t>Nei quarti di finale Marsura vinceva con un armlock su Bruni (Edmar Jacobina Kombat Team) e poi si aggiudicava la semifinale per 4 a 0 su Omar Sterni (Yoseikan S.W. Team Milano).</w:t>
      </w:r>
    </w:p>
    <w:p>
      <w:pPr>
        <w:pStyle w:val="TextBody"/>
        <w:rPr>
          <w:lang w:val="it-IT"/>
        </w:rPr>
      </w:pPr>
      <w:r>
        <w:rPr>
          <w:lang w:val="it-IT"/>
        </w:rPr>
        <w:t>Buttafuoco vinceva su Simone Cilfoni (Edmar Jacobina Kombat Team) per 5 a 0 e sottometteva in semifinale Luca Traini (Edmar Jacobina Kombat Team).</w:t>
      </w:r>
    </w:p>
    <w:p>
      <w:pPr>
        <w:pStyle w:val="TextBody"/>
        <w:rPr>
          <w:lang w:val="it-IT"/>
        </w:rPr>
      </w:pPr>
      <w:r>
        <w:rPr>
          <w:lang w:val="it-IT"/>
        </w:rPr>
        <w:t>Altra finale tra Marsura e Buttafuoco: personalmente li ritengo entrambe al di sopra degli altri atleti della categoria, grande cuore e buona tecnica con larghi margini di crescita per entrambi…dateci dentro ragazzi!</w:t>
      </w:r>
    </w:p>
    <w:p>
      <w:pPr>
        <w:pStyle w:val="TextBody"/>
        <w:rPr>
          <w:lang w:val="it-IT"/>
        </w:rPr>
      </w:pPr>
      <w:r>
        <w:rPr>
          <w:lang w:val="it-IT"/>
        </w:rPr>
        <w:t>La finale è molto combattuta: Buttafuoco purtroppo non sfrutta a pieno il regolamento e non si porta a casa dei preziosi punti che potevano essere decisivi mentre Marsura, presa la schiena dell’avversario, non si lascia scappare l’occasione e piazza il mata leao decisivo!</w:t>
      </w:r>
    </w:p>
    <w:p>
      <w:pPr>
        <w:pStyle w:val="TextBody"/>
        <w:rPr>
          <w:lang w:val="it-IT"/>
        </w:rPr>
      </w:pPr>
      <w:r>
        <w:rPr>
          <w:lang w:val="it-IT"/>
        </w:rPr>
        <w:t>Un plauso ad entrambi, la classifica è ancora aperta e la prossima gara è in casa di Marsura, nella tana dei Caimani…ci aspettiamo un altro grande match tra i due!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3 Kg.</w:t>
      </w:r>
    </w:p>
    <w:p>
      <w:pPr>
        <w:pStyle w:val="TextBody"/>
        <w:rPr>
          <w:lang w:val="it-IT"/>
        </w:rPr>
      </w:pPr>
      <w:r>
        <w:rPr>
          <w:lang w:val="it-IT"/>
        </w:rPr>
        <w:t>8 atleti iscritti e già molto combattuti i quarti di finale.</w:t>
      </w:r>
    </w:p>
    <w:p>
      <w:pPr>
        <w:pStyle w:val="TextBody"/>
        <w:rPr>
          <w:lang w:val="it-IT"/>
        </w:rPr>
      </w:pPr>
      <w:r>
        <w:rPr>
          <w:lang w:val="it-IT"/>
        </w:rPr>
        <w:t>Meritata la vittoria di Simone Franceschini (Italian Connection): buona tecnica e determinazione per questo atleta che uno dietro l’altro sconfiggeva tre atleti della Palestra Le Fate di Livorno: 6 a 2 su Gronchi, 11 a 2 su Deiturbe e 3 a 0 in finale su Cecchini.</w:t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Questa è una delle categoria dove la lotta per il titolo è ancora molto aperta! 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9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Bella prestazione di Salvatore Onano (Real Fighting Team Leone) che prende con decisione la testa della classifica: bel risultato per questo atleta con alle spalle meno di un anno di allenamento e un brutto infortunio subito l’anno scorso e superato con grande grinta e cuore…bravo Salvo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Prima semifinale accesa, combattuta e molto equilibrata tra Onano e Scomparini (Italian Connection): decisivo un takedown per il 2 a 0 finale di Onano nel primo tempo supplementare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L’altra semifinale era tra Panichi (Edmar Jacobina Kombat Team) e Badaracco (Kunpoldam Academy): molte occasioni perse da entrambi per consolidare dei punti sia nelle proiezioni che a terra, alla fine Badaracco la spuntava in questo match vorticoso e caotico per –1 a 0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Onano affrontava la finale con grande decisione e grinta alla ricerca dei punti preziosi per la classifica: per due volte Onano prendeva in piedi la schiena dell’avversario e lo proiettava senza però riuscire a consolidare i punti; nonostante tutto il match all’attacco, Onano aveva bisogno di un tempo supplementare in cui continuava a macinare lavoro contro l’avversario, che dava i primi segni di stanchezza e che si arrendeva per 5 a 0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Tecnica, cuore e grinta…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85 Kg.</w:t>
      </w:r>
    </w:p>
    <w:p>
      <w:pPr>
        <w:pStyle w:val="TextBody"/>
        <w:rPr>
          <w:lang w:val="it-IT"/>
        </w:rPr>
      </w:pPr>
      <w:r>
        <w:rPr>
          <w:lang w:val="it-IT"/>
        </w:rPr>
        <w:t>Continua la marcia di Daniel “caterpillar” Giampaolo (Real Fighting Team Leone), detto anche Mr. kimura…tecnica che però stavolta non riusciva a piazzare per sottomettere i suoi avversari!</w:t>
      </w:r>
    </w:p>
    <w:p>
      <w:pPr>
        <w:pStyle w:val="TextBody"/>
        <w:rPr>
          <w:lang w:val="it-IT"/>
        </w:rPr>
      </w:pPr>
      <w:r>
        <w:rPr>
          <w:lang w:val="it-IT"/>
        </w:rPr>
        <w:t>In semifinale sconfiggeva Silvio Carta (Yoseikan S. W. Team Milano) per 7 a 0.</w:t>
      </w:r>
    </w:p>
    <w:p>
      <w:pPr>
        <w:pStyle w:val="TextBody"/>
        <w:rPr>
          <w:lang w:val="it-IT"/>
        </w:rPr>
      </w:pPr>
      <w:r>
        <w:rPr>
          <w:lang w:val="it-IT"/>
        </w:rPr>
        <w:t>Nella seconda semifinale Davor Olivieri (Edmar Jacobina Kombat Team) vinceva 5 a 0 su Cart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Di nuovo di fronte in finale Giampaolo e Olivieri: proiezione, controllo e qualche cambio di posizione in sicurezza per il 6 a 0 finale…costante e devastante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1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Giuseppe “the king” Dell’Aira (Real Fighting Team Leone) si presentava alla gara desideroso di cancellare la scialba prestazione precedente e con l’intenzione di riprendersi la testa della classifica dopo la brutta sconfitta con Amabili sul tatami di Monz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Nella prima semifinale Dell’Aira obbligava alla resa Simone Sardi (Popeye Club): dopo una prima parte dell’incontro a cercare di attaccare il roccioso liberista livornese, Dell’Aira subiva una dubbia proiezione da 2 punti a cui reagiva subito con un “up and over sweep” da 4 punti terminato in montada; errore poi di Sardi che dava la schiena e subiva il mata leao decisivo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Più tirata la seconda semifinale tra Giacomo “conte” Amabili (Edmar Jacobina Kombat Team) e Simone Sardi: chiusissimi i due atleti in piedi con Amabili che abbozzava un double leg e un armdrag per cercare delle soluzioni in attacco; decisiva la proiezione di Amabili per il 2 a 0 finale nell’ultima parte del match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Ancora finale tra Dell’Aira e Amabili: il re è tornato…14 a 0! Nonostante il persistente infortunio, Dell’Aira affrontava la finale con attenzione e grinta, colto l’attimo decisivo per la proiezione iniziava poi la sua solita danza per macinare punti inchiodando l’avversario a terr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Tutto è ancora in gioco tra i due per la classifica, è una questione tra nobili ormai: la spunterà il re o il conte?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+ 91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Unico iscritto e primo posto senza combattere per Roberto Fantasia (Kunpoldam Academy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5"/>
        <w:shd w:fill="D9D9D9" w:val="clear"/>
        <w:rPr/>
      </w:pPr>
      <w:r>
        <w:rPr/>
        <w:t>Champions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6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Tre match…tre sottomissioni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Prima semifinale tra Andrea Verdemare (Italian Connection) e Luca Fillari (Edmar Jacobina Kombat Team): poco lavoro in piedi e i due atleti subito impegnati nel chiamare la guardia e protagonisti di una schermaglia in mezza guardia alternandosi nella posizione superiore! Decisivo un poderoso e secco triangle choke di Verdemare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Nella seconda semifinale tra Matteo Macellari (Italian Connection) e Fillari si riprende il tema tattico della prima semifinale: vittoria di Macellari con un fulmineo heel hook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Finale in casa tra Macellari e Verdemare: rapidi cambi di posizione a terra e inversioni di posizione dalla guardia con un fulmineo armbar dalla guardia di Verdemare a chiudere il match! Bell’esordio…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7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Diliberti (Popeye Club) allunga in classifica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In finale sconfigge per 2 a 0 Andrea Donato (Popeye Club): match equilibrato deciso da una proiezione ben amministrata a terra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88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Finale tra Morris Cilfoni (Edmar Jacobina Kombat Team) e Alessandro Quarta (Anaconda Team): continua la marcia di Cilfoni vittorioso per sottomissione su Quarta, si avvicina il titoli italiano e all’orizzonte per Cilfoni ci sono i trials europei di ADCC…forza Morris, forza Italia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Personalmente ritengo Quarta un buon atleta con buoni margini di miglioramento, che però dovrebbe osare un po’ di più e provare a cambiare tattica di lotta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+    88 Kg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Unico iscritto e primo posto senza combattere per Matteo Calamandrei (Sempre Avant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 xml:space="preserve">Sicuramente ne vedremo delle belle nelle prossime gare: tutti gli atleti non si sono risparmiati e hanno lottato con orgoglio…il titolo finale di Campione Italiano del circuito ADCC è prestigioso e ambito, a fine circuito premierà i miglior grappler italiani!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Forza ragazzi, allenatevi duro e sudate in palestra: nessuno è imbattibile o perfetto, non arrendetevi a qualche sconfitta e cercate di superare il vostro limite per migliorare e prendervi le vostre rivincite…grinta e orgoglio!!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  <w:t>Come sempre, onore a chi calca il tatami e si mette in gioco accettando il confronto…vi aspetto sul tatami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  <w:t>Train Hard but Train Realisticly!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Filippo Leone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jc w:val="center"/>
      <w:outlineLvl w:val="3"/>
    </w:pPr>
    <w:rPr>
      <w:b/>
      <w:bCs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60" w:leader="none"/>
      </w:tabs>
      <w:jc w:val="both"/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260" w:leader="none"/>
      </w:tabs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41:00Z</dcterms:created>
  <dc:creator/>
  <dc:description/>
  <dc:language>en-US</dc:language>
  <cp:lastModifiedBy>M. N. Tidona</cp:lastModifiedBy>
  <dcterms:modified xsi:type="dcterms:W3CDTF">2007-03-05T06:20:00Z</dcterms:modified>
  <cp:revision>21</cp:revision>
  <dc:subject/>
  <dc:title>ADCC ITALIA</dc:title>
</cp:coreProperties>
</file>